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Математик, философ, публицист…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Даже не верится, что нашему другу и товарищу, члену редколлегии Виктору Николаевичу Тростникову 14 сентября исполняется 75 лет! В нём столько заразительной энергии, неистощимой выдумки, идей и тем, что с лихвой хватило бы не одному десятку сегодняшних молодых людей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аже не верится, что нашему другу и товарищу, члену редколлегии Виктору Николаевичу Тростникову 14 сентября исполняется 75 лет! В нём столько заразительной энергии, неистощимой выдумки, идей и тем, что с лихвой хватило бы не одному десятку сегодняшних молодых люд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го три четверти века без остатка вместили все события, которые пережила страна. Виктор перешёл в пятый класс, когда началась война. Осенью вдвоём с матерью он уехал в эвакуацию в Среднюю Азию. Там ради хлебной карточки он был вынужден работать, а об учёбе не было и реч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ернувшись по окончании войны в Москву, Тростников экстерном сдал экзамены на аттестат зрелости и поступил на физико-технический факультет МГУ. При преобразовании его в отдельный институт, группу, где он учился, перевели на физический факультет, который он и закончил в 1953 году по специальности «теоретическая физика». По распределению был направлен в Ленинград, где занимался изучением подводных взрывов, но через год возвратился в Москву и начал преподавательскую деятельность, проводя семинары и читая в разных вузах лекции по высшей математике. В 1970 году стал кандидатом философских наук и доцентом математики. В 1980-ом за участие в скандальном альманахе Василия Аксёнова «Метрополь» был уволен с работы и пошёл в сторожа. В 1983 году, узнав о начале восстановления московского Данилова монастыря, пришёл к архимандриту Евлогию проситься на работу. «А кто вы по профессии?» - спросил наместник монастыря. - «Математик». - «А, значит, человек без специальности. Хорошо, берём вас чернорабочим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нако носилки с раствором Тростников таскал только год - потом стал каменщиком. А закончил «карьеру» в Даниловом инженером по технике безопасности. В 1986 году его назначили прорабом по восстановлению сгоревшей при пожаре Покровской церкви Московской Духовной Академии в Загорске (Сергиевом Посаде). Все эти годы он продолжал печататься в самиздате и за рубеж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1988 году по приглашению Русской Православной Церкви за рубежом ездил в Джорданвилль (штат Нью-Йорк), где сделал доклад на тему «Тысячелетие Крещения Руси». С 1996 года читает курс философии на юридическом факультете Российского Православного Университе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яга ко всё более общему знанию и более глубокому пониманию рано или поздно должна была вывести его на богословие. И в конце 1970-х он написал «Мысли перед рассветом», изданные в 1979 году в Париже. Это была первая книга по научной апологетике с привлечением самого современного на тот момент материала - первая после победы большевиков и воцарения в России воинствующего атеиз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бращение к богословию имело для Тростникова два важных последствия. Во-первых, он начал воцерковляться. Во-вторых, это привело к отождествлению познания с Богопознанием. Так он пришёл к убеждению, высказанному ранее Вл. Соловьёвым, что задача философа состоит лишь в том, чтобы формулировать вечные истины на языке своего поколения и иллюстрировать их наиболее убедительными для этого поколения факт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ыполнению этой задачи были посвящены написанные им в 1980-х годах книги: «Мысли о России» (о дыхании Святого Духа в русской истории), «Письма о болезни и исцелении» (о преодолении насылаемых дьяволом соблазнов), «Мысли о любви» (о Боге в душе человека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1990-е годы Тростников занимался лекционной деятельностью, организуемой различными патриотическими движениями и Союзом православных братств, и написал множество статей по научной апологетике, используя данные науки, полученные уже после того, как были закончены «Мысли перед рассветом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ибольший отклик получила статья в «Новом мире» «Научна ли научная картина мира?». В этот же период им было написано две книги: «Понимаем ли мы Евангелие?» и «Философия супружества». В них центральной темой становится тема спасения. Его последние книги «Путь России в двадцатом столетии» (2001 г.) и «Раздумья в пути» (2003 г.) полны оптимизма и веры в Росс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Мы желаем Виктору Николаевичу Тростникову Божией помощи в его творчестве и оптимизма на многая и благая лета.</w:t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</w:r>
    </w:p>
    <w:p>
      <w:pPr>
        <w:pStyle w:val="Heading2"/>
        <w:ind w:firstLine="709"/>
        <w:rPr/>
      </w:pPr>
      <w:r>
        <w:rPr/>
        <w:t>Редколлегия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9"/>
        </w:rPr>
        <w:t>Дорогой Виктор Николаевич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 глубоким чувством благодарности и уважения поздравляем Вас со славным юбилеем. «Какое лучше время?.. - время, когда мы бываем на пути истины и добра», - писал в своих дневниках св. прав. Иоанн Кронштадский. Вы с этого пути никогда и не сворачива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От души желаем непрекращающегося творческого горения, здравия, и спасения на многая и благая ле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9"/>
        </w:rPr>
        <w:t>Настоятельница Никольского женского монастыр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9"/>
        </w:rPr>
        <w:t>игумения ЕВСТОЛИЯ с сестр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19"/>
        </w:rPr>
      </w:pPr>
      <w:r>
        <w:rPr>
          <w:rFonts w:cs="Times New Roman"/>
          <w:color w:val="000000"/>
          <w:sz w:val="28"/>
          <w:szCs w:val="19"/>
        </w:rPr>
        <w:t>г. Переславл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19"/>
        </w:rPr>
      </w:pPr>
      <w:r>
        <w:rPr>
          <w:rFonts w:cs="Times New Roman"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Из всех ипостасей Виктора Николаевича Тростникова (математик, философ, публицист и т.д.) мне милее всего Тростников-человек: мудрый, ироничный, в высшей степени великодушный и благородны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Дом Виктора Николаевича - маленький волошинский Коктебель. Одни гости уезжают, другие приезжают: всем рад, для всех открыт. Высшая ценность - радость человеческого общ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Поражает полное отсутствие в Тростникове признаков «обронзовения» при более чем достаточных основаниях для этого. Не зря один из друзей Тростникова называл его «вечным младенцем». Юношеский авантюризм, лёгкость на подъём - это всё о нём. Как, например, вам понравится - сгонять на мотоцикле из Москвы в Воронеж? Был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Уверен, что и к следующему юбилею ничего не изменит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С Днём рождения, Виктор Николаевич, и многая лета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>Михаил Алексеевич ЛЕБЕДЕВ, пос. Борисоглебски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В середине 1980-х гг., по милости Божией, я нёс послушание в Даниловском монастыре, где встретился с удивительным человеком, ставшим впоследствии моим друг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Как настоятель храма я бесконечно благодарен Виктору Николаевичу за его безвозмездный и вдохновенный труд по восстановлению нашей церкви. Своим примером он привлёк лучшие творческие силы Москвы к этому благому делу, и многим помог обрести вер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По большому счёту, я считаю себя человеком счастливым, так как Господь в трудные и судьбоносные годы жизни послал мне встречу с прекрасным человеком, Другом и учителем, Виктором Николаевичем Тростниковы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Многая ему лета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Настоятель храма Святой Троицы в Серебрянниках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iCs/>
          <w:color w:val="000000"/>
          <w:sz w:val="28"/>
        </w:rPr>
        <w:t xml:space="preserve">Протоиерей </w:t>
      </w:r>
      <w:r>
        <w:rPr>
          <w:rFonts w:cs="Times New Roman"/>
          <w:iCs/>
          <w:color w:val="000000"/>
          <w:sz w:val="28"/>
          <w:szCs w:val="18"/>
        </w:rPr>
        <w:t>ГЕННАДИЙ АНДРИЯН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8"/>
        </w:rPr>
      </w:pPr>
      <w:r>
        <w:rPr>
          <w:rFonts w:cs="Times New Roman"/>
          <w:iCs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начале июня довелось мне беседовать с нашим дорогим юбиляром. Как всегда темой нашего диалога была судьба России. Казалось, время поворачивало вспять, и живы все прожитые д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спомнился серый денёк, когда заканчивали красить надвратную колокольню Данилы (так любовно называли мы в своём кругу Свято-Данилов монастырь). Её красили в старинный малиновый цвет, который от влажной свежести краски был ярок и густ. Виктор Николаевич неожиданно остановился, и я ткнулся сзади носилками ему в ноги. «Вот оно!» - сказал он, блаженно улыбаясь. «Что?» - не понял я. «Торжество Православия!»- ответил Тростников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И теперь он всё тот же, - так же молод душой и горяч сердцем, красив выразительной своей головой и стремительной походк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Дорогой Виктор Николаевич! Желая Вам сегодня многая лета, я желаю их и горячо любимой нами России, без которой нас нет. Вы один из тех, молитвами и трудами которых она жива и будет жить веч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пасибо Вам за всё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9"/>
        </w:rPr>
        <w:t>Антон Сергеевич ВАСИЛЬЕВ - МАКАРЕНКО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9"/>
        </w:rPr>
        <w:t>кинорежиссёр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При встрече с Виктором Николаевичем Тростниковым люди обычно бывают поражены энциклопедизмом его знаний, глубиной мыс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При длительном знакомстве понимаешь, что дело не в этом. Виктор Николаевич - человек лёгкий и молодой, человек горячий в том понимании, которое вкладывали в это слово сев. отцы. Горячий в своей любви и нелюбви, горячий в отношении клюдям, горячий в отношении к знанию, к природе. И равнодушный - к почестям, славе, ко всему преходящему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Многая лета, Виктор Николаевич! Храни Вас Бог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>А.П. Белицкая, Моск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судьбе и творчестве Виктора Николаевича Тростникова мы видим столь редкое в наши дни совоплощение религиозного и научного опыта. В его работах физическая картина мира предстаёт как изумительный гимн творению и Творцу, неопровержимое свидетельство существования высшего Промысла. Это многознаменательный и даже, если угодно, онтологический уро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Я благодарен Виктору Николаевичу за прекрасные дни нашей ранней дружбы, которая сыграла немалую роль в моём собственном духовном движении. Он из тех людей, любя которых, сам становишься лучш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годину национальной Смуты, крушения государства, нравственного падения и позора голос Виктора Тростникова звучит твёрдо, трезво и внятно. Он не устаёт напоминать нам о том, что неправда в конечном счёте будет посрамлена и что есть вещи сильнее жизни и смерти. И пока такие голоса не умолкли, у России ещё существует надеж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19"/>
        </w:rPr>
      </w:pPr>
      <w:r>
        <w:rPr>
          <w:rFonts w:cs="Times New Roman"/>
          <w:color w:val="000000"/>
          <w:sz w:val="28"/>
          <w:szCs w:val="19"/>
        </w:rPr>
        <w:t>Игорь ВОЛГИН, профессор, академик РАЕ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iCs/>
      <w:color w:val="000000"/>
      <w:sz w:val="28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05:40:00Z</dcterms:created>
  <dc:creator>Крутов</dc:creator>
  <dc:description/>
  <dc:language>en-US</dc:language>
  <cp:lastModifiedBy>Крутов</cp:lastModifiedBy>
  <dcterms:modified xsi:type="dcterms:W3CDTF">2003-08-22T05:53:00Z</dcterms:modified>
  <cp:revision>1</cp:revision>
  <dc:subject/>
  <dc:title>Математик, философ, публицист…</dc:title>
</cp:coreProperties>
</file>